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340" cy="694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1.ZP.2026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Rozbudowa świetlicy wiejskiej w Trzemesznie – utworzenie wiejskiego centrum dziedzictwa kulturaln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Urząd Gminy Rozdrażew</cp:lastModifiedBy>
  <cp:lastPrinted>2019-02-12T10:07:00Z</cp:lastPrinted>
  <dcterms:modified xsi:type="dcterms:W3CDTF">2026-01-21T08:27:00Z</dcterms:modified>
  <cp:revision>19</cp:revision>
  <dc:subject/>
  <dc:title/>
</cp:coreProperties>
</file>